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TRINITRINE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Molécule(s)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Trinitrin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Indications</w:t>
      </w:r>
      <w:r>
        <w:rPr>
          <w:rFonts w:cs="Arial" w:ascii="Arial" w:hAnsi="Arial"/>
          <w:sz w:val="26"/>
        </w:rPr>
        <w:tab/>
        <w:t>Ce médicament est utilisé pour traiter l'insuffisance cardiaque et les crises d'angor (angine de poitrine)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Informations pratiques</w:t>
      </w:r>
      <w:r>
        <w:rPr>
          <w:rFonts w:cs="Arial" w:ascii="Arial" w:hAnsi="Arial"/>
          <w:sz w:val="26"/>
        </w:rPr>
        <w:tab/>
        <w:t>Délivré seulement sur ordonnance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Posologie et mode d'administration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ose usuelle chez l'adulte: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.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par voie endobuccale (pulvérisations): action rapide et de courte durée, utilisé surtout dans le traitement des crises d'angor d'effort ou spontané, et leur prévention, dans l'oedème aigu du poumon en traitement complémentaire: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Une à deux pulvérisations, soit quatre à huit cents microgrammes de trinitrine, à renouveler plusieurs fois en cas de répétition des crises.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par voie orale: absorption lente et action prolongée, surtout pou la prévention des crises angineuses, le traitement de fond de l'insuffisance coronarienne chronique, del'angor instable, le traitement adjuvant de l'insuffisance cardiaque sévère, réfractaire: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ose maximale par jour: trente milligrammes.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Surdosage</w:t>
      </w:r>
      <w:r>
        <w:rPr>
          <w:rFonts w:cs="Arial" w:ascii="Arial" w:hAnsi="Arial"/>
          <w:sz w:val="26"/>
        </w:rPr>
        <w:tab/>
        <w:t>Le surdosage peut se manifester par: perte de connaissance pouvant aller jusqu’à la mort, coloration bleue des lèvres et des ongles. En cas de doute, contactez immédiatement le centre antipoison le plus proch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2:55:00Z</dcterms:created>
  <dc:creator>Gaëlle BEDEZ</dc:creator>
  <dc:description/>
  <dc:language>en-US</dc:language>
  <cp:lastModifiedBy>Gaëlle BEDEZ</cp:lastModifiedBy>
  <dcterms:modified xsi:type="dcterms:W3CDTF">2002-11-17T13:22:00Z</dcterms:modified>
  <cp:revision>2</cp:revision>
  <dc:subject/>
  <dc:title>TRINITRINE</dc:title>
</cp:coreProperties>
</file>